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b/>
          <w:b/>
          <w:bCs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اصطلاحات حدیثی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</w:rPr>
      </w:pP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ت ضعف در روایت مضطرب ـ معضل ـ مطروح ـ موقوف 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عدم ضبط راوی ـ عدم اتصال سند ـ مخالفت با دلیل قطعی ـ نرسیدن به معصو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‌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نرسیدن به معصوم ـ دروغگویی راوی ـ تعارض داشتن متن ـ تاویل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‌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دم اتصال سند ـ افتادگی داشتن سند ـ مضطرب بودن راوی ـ ضعف راو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دم اتصال سند ـ امامی نبودن راوی ـ عدم وثاقت راوی ـ عمل نکردن عالمان به آ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عبارت درباره حدیث منكر درست نی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سند آن صحیح است ـ متن آن مخالف دار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ند آن ضعیف است ـ فقط یک راوی آن را نقل کر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قط یک نفر ان را نقل کرده است ـ روایت مخالف آن به طرق متعدد نقل ش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مقابل معروف است ـ روایت مقابل آن بر آن ترجیح دار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sz w:val="20"/>
          <w:szCs w:val="20"/>
        </w:rPr>
        <w:t>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گر روایتی را راوی ثقه از معصوم گزارش کند و روایت دیگری در مقابل آن باشد که با راویان معتبرتر نقل ش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وایت دوم چه نامیده می‌شو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شاذ طبق نظر اهل سنت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عروف طبق نظر شیعه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نادر طبق نظر شیعه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حفوظ طبق نظر اهل سن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کدام یک از اقسام زیر، در نام‌گذاری حدیث فقط به وضعیت سند و راویان آن توجه شده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ضطرب ـ نازل ـ مختلف ـ مطروح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معلق ـ موقوف ـ معنعن ـ مدلس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عنعن ـ مضطرب ـ مدلس ـ عالی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علّق ـ شاذ ـ معتبر ـ مسلس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لینی روایتی را با </w:t>
      </w:r>
      <w:r>
        <w:rPr>
          <w:rFonts w:cs="Tahoma" w:ascii="Tahoma" w:hAnsi="Tahoma"/>
          <w:b/>
          <w:bCs/>
          <w:sz w:val="20"/>
          <w:szCs w:val="20"/>
        </w:rPr>
        <w:t>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اسطه از امام کاظم علیه السلام نقل می‌ک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‌‌یک از نقلهای دیگر این حدیث عالی محسوب می‌شو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گر همین روایت را با دو واسطه از امام جواد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علیه السلام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نقل کن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ر حالی‌که امام جواد ان را از پدر بزرگواراشان نقل می کنن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گر همین روایت را به ‌صورت مرفوع با تعبیر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فع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 با دو واسطه از امام کاظم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یه السلا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قل ‌ک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گر همین روایت را با </w:t>
      </w:r>
      <w:r>
        <w:rPr>
          <w:rFonts w:cs="Tahoma" w:ascii="Tahoma" w:hAnsi="Tahoma"/>
          <w:b/>
          <w:bCs/>
          <w:sz w:val="20"/>
          <w:szCs w:val="20"/>
        </w:rPr>
        <w:t>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اسطه از امام هادی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یه السلا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قل ک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گر همین روایت را به صورت معلَّق و با دو واسطه از امام کاظم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یه السلا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قل ک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دام یک از اقسام زیر، در شمار احادیث مشترک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ه حکمشان می‌تواند صحیح، حسن، موثق و ضعیف باش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ی‌باش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قطوع ـ معلّق ـ مفرد ـ مختلف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غریب ـ عالی ـ قدسی ـ معنع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نازل ـ مرفوع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 معنای اول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ـ مقلوب ـ مرس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وقوف ـ مستفیض ـ مسلسل ـ مضمر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کدام گزینه رابطۀ دو قسم یاد شده درست 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ستفیض از اقسام خبر واح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موقوف از اقسام منقطع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اذ از اقسام مختلف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سند از اقسام متصل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</w:rPr>
      </w:pPr>
      <w:r>
        <w:rPr>
          <w:rFonts w:cs="Tahoma" w:ascii="Tahoma" w:hAnsi="Tahoma"/>
          <w:b/>
          <w:bCs/>
          <w:sz w:val="20"/>
          <w:szCs w:val="20"/>
        </w:rPr>
        <w:t>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كدام عبارت درست نی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حدیث مطروح در شیعه حدیثی است كه پایین تر از حدیث ضعیف است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دیث مردود تمام انواع ضعیف را دربر می گیر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حدیث معتبر اعم از مقبول است 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حدیث مقبول از اقسام مشترك حدیث است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گزینه درست 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دیث شاذ دارای تفرد است و فقط از یک طریق نقل ش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ز نظر راوی حدیث شاذ توثیق ش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علمای شیعه شاذ را برای حدیثی كه سند دیگری در مقابل آن وجود داشته باشد، به كار برده‌ان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مقابل حدیث شاذ حدیث دیگری كه مضمون آن را نفی كند وجود دار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1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گر در روایتی به مانند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َلِی بْنُ إِبْرَاهِیمَ، عَنْ أَبِیهِ، عَنِ ابْنِ أَبِی‌عُمَیرٍ، عَنْ حَفْصِ بْنِ الْبَخْتَرِی رَفَعَهُ قَالَ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انَ أَمِیرُالْمُؤْمِنِینَ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یه السلا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یقُولُ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َوِّحُوا أَنْفُسَکمْ بِبَدِیعِ الْحِکمَةِ فَإِنَّهَا تَکلُّ کمَا تَکلُّ الْأَبْدَانُ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كلمات زیر تغییر كند به ترتیب چه نامیده می شو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بن ابی عمیر به ابن ابی نمیر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/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تكل به ثكل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صحیف معنوی ـ تصحیف متن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تصحیف شنیداری ـ قلب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تصحیف شنیداری ـ تصحیف دیدار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تصحیف لفظی ـ تصحیف معنوی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یک از تعاریف زیر مربوط به مزید است 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 «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حَدِیثُ الذی یَزِیدُ فِیهِ عَلی سائرِ الأحادِیثِ المَروِیَةِ فِی مَعناهُ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»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>) 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ُو أن یَزیدَ راوٍ فِی الإسنادِ المُتَّصِلِ رَجُلاً لَم یَذکُرهُ غَیرُه</w:t>
      </w:r>
      <w:r>
        <w:rPr>
          <w:rFonts w:cs="Tahoma" w:ascii="Tahoma" w:hAnsi="Tahoma"/>
          <w:b/>
          <w:bCs/>
          <w:sz w:val="20"/>
          <w:szCs w:val="20"/>
          <w:rtl w:val="true"/>
        </w:rPr>
        <w:t>»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>) 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و الحدیثُ الَّذی اُطُلِّعَ فی مَتنِهِ أو إسنادِه علی زیادَةٍ لَیسَت مِنهُ</w:t>
      </w:r>
      <w:r>
        <w:rPr>
          <w:rFonts w:cs="Tahoma" w:ascii="Tahoma" w:hAnsi="Tahoma"/>
          <w:b/>
          <w:bCs/>
          <w:sz w:val="20"/>
          <w:szCs w:val="20"/>
          <w:rtl w:val="true"/>
        </w:rPr>
        <w:t>»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>) 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ا یَتَفَرَّدُ بِهِ الثِّقَةُ فِی رِوایَةِ الحَدیثِ مِن لَفظَةٍ أو جُملَةٍ فِی السَّنَدِ أوِ المَتنِ</w:t>
      </w:r>
      <w:r>
        <w:rPr>
          <w:rFonts w:cs="Tahoma" w:ascii="Tahoma" w:hAnsi="Tahoma"/>
          <w:b/>
          <w:bCs/>
          <w:sz w:val="20"/>
          <w:szCs w:val="20"/>
          <w:rtl w:val="true"/>
        </w:rPr>
        <w:t>».</w:t>
        <w:br/>
        <w:br/>
      </w:r>
      <w:r>
        <w:rPr>
          <w:rFonts w:cs="Tahoma" w:ascii="Tahoma" w:hAnsi="Tahoma"/>
          <w:b/>
          <w:bCs/>
          <w:sz w:val="20"/>
          <w:szCs w:val="20"/>
        </w:rPr>
        <w:t>1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یک از صورتهای زیر جزو اقسام حدیث مدرج 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اوی سند یك روایت برای متن دیگری نقل كن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اوی چند روایت مشابه كه به الفاظ مختلف است به یك لفظ نقل ك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اوی لقب ابوحمزه را ثمالی تلقی کند نه بطائنی و آن را به سند بیفزای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راوی نام راوی را درسند به اشتباه به جای عبدالله، عبیدالله نقل كن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كدام تعریف برای حدیث مرسل به معنای خاص است </w:t>
      </w:r>
      <w:r>
        <w:rPr>
          <w:rFonts w:cs="Tahoma" w:ascii="Tahoma" w:hAnsi="Tahoma"/>
          <w:b/>
          <w:bCs/>
          <w:sz w:val="20"/>
          <w:szCs w:val="20"/>
          <w:rtl w:val="true"/>
        </w:rPr>
        <w:t>:‌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ا سَقَطَ مِنهُ الصَّحابِی؛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َلحَدیثُ الَّذی لَم یَتَّصِل إسنادُهِ، عَلی أیِّ وَجهٍ کانَ إنقِطاعُهُ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ا حُذِفَ مِن مَبدأ إِسنادِهِ راوٍ فأکثَرُ عَلیَ التَّوالی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ا سَقَطَ مِن إسنادِهِ اثنانِ أو أكثرُ عَلیَ التَّوالی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sz w:val="20"/>
          <w:szCs w:val="20"/>
        </w:rPr>
        <w:t>1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وایتی به صورت زیر گزارش ش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لینی عن علی بن ابراهیم عن ابراهیم بن هاشم عن محمد بن سنان عن نوح بن دراج عن ابی عبدالله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b/>
          <w:bCs/>
          <w:sz w:val="20"/>
          <w:szCs w:val="20"/>
          <w:rtl w:val="true"/>
        </w:rPr>
        <w:t>): ....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گر کدام راویان در حدیث بیفتند، حدیث منقطع به معنای خاص و معضل نامیده می‌شو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حمد و نوح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ی و نوح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براهیم و محمد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لینی و علی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كدام عبارت درست 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قطیع روایات و تقیّۀ راویان از علل پیدایش حدیث مضمر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كسر شان دانستن نقل با واسطه از استاد و نقل روایت به اسناد عالی موجب تدلیس در مشایخ ش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برخی كتابها برای جلوگیری از تكرار‍، روایات به صورت معلق ذكر شده‌اند و در جای دیگر این افتادگی‌ها جبران ش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تدلیس راویان و تقطیع روایات از علل پیدایش حدیث مضمر ا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</w:rPr>
      </w:pPr>
      <w:r>
        <w:rPr>
          <w:rFonts w:cs="Tahoma" w:ascii="Tahoma" w:hAnsi="Tahoma"/>
          <w:b/>
          <w:bCs/>
          <w:sz w:val="20"/>
          <w:szCs w:val="20"/>
        </w:rPr>
        <w:t>1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كدام عبارت درباره حدیث زیر صحیح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  <w:br/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أَبُو عَلِی الْأَشْعَرِی عَنْ بعض اصحابنا عَنْ صَفْوَانَ عَنْ إِسْحَاقَ بْنِ عَمَّارٍ وَ عَبْدِ اللَّهِ بْنِ سِنَانٍ عَنْ أَبِی عَبْدِ اللَّهِ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یه السلا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قَالَ قَالَ رَسُولُ اللَّهِ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 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قَالَ اللَّهُ عَزَّ وَ جَلَّ إِنِّی جَعَلْتُ الدُّنْیا بَینَ عِبَادِی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»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عنعن ـ مرفوع فعلی ـ منقطع عام ـ مفرد مطلق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حدیث قدسی ـ مرفوع قولی ـ منقطع خاص ـ ضعیف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ضعیف ـ مرسل عام ـ عزیزـ مسن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قدسی ـ معنعن ـ غریب المتن والاسناد ـ معض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عبارت درست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حدیث مقطوع نزد اهل سنت ممكن است صحیح، حسن یا ضعیف باش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حدیث قدسی مانند قران متواتر نیست اما بمانند ان معجزه الهی است 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دیث مرفوع از پیامبراكرم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ا توجه به گوینده ان همواره صحیح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دیث موقوف به دلیل اینكه صحابیان همگی عادل نیستند ضعیف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sz w:val="20"/>
          <w:szCs w:val="20"/>
        </w:rPr>
        <w:t>1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مودار زیر نشان دهندۀ کدام قسم از اقسام خبر واحد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فرد مطلق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غریب الاسنا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عزیز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غریب المت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عبارت دربارۀ رابطۀ برخی انواع حدیث درست 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خی از انواع غریب الاسناد مفرد نیست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هیچکدام از غریب ها نمی‌توانند مفرد نسبی هم باشن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مه مستفیض ها عزیز هم هست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خی غریب المتن ها مشهور هست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2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بارۀ تفاوت تعریف صحیح از نظر شیعه و اهل سنت کدام گزینه نادرست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تعریف اهل سنت مذهب لحاظ نش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تعریف اهل سنت ضابط بودن از ویژگی‌های لازم راوی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اذ نبودن در تعریف شیعه نیام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ر تعریف اهل سنت، رسیدن به معصوم شرط ش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سندی با </w:t>
      </w:r>
      <w:r>
        <w:rPr>
          <w:rFonts w:cs="Tahoma" w:ascii="Tahoma" w:hAnsi="Tahoma"/>
          <w:b/>
          <w:bCs/>
          <w:sz w:val="20"/>
          <w:szCs w:val="20"/>
        </w:rPr>
        <w:t>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اسطه از معصوم نقل شده است، در چه صورت روایت موثق خواهد بو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در صورتی که </w:t>
      </w:r>
      <w:r>
        <w:rPr>
          <w:rFonts w:cs="Tahoma" w:ascii="Tahoma" w:hAnsi="Tahoma"/>
          <w:b/>
          <w:bCs/>
          <w:color w:val="FF0000"/>
          <w:sz w:val="20"/>
          <w:szCs w:val="20"/>
        </w:rPr>
        <w:t>2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راوی امامی عادل، یکی ثقه و یکی عامی ثقه باش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صورتی که </w:t>
      </w:r>
      <w:r>
        <w:rPr>
          <w:rFonts w:cs="Tahoma" w:ascii="Tahoma" w:hAnsi="Tahoma"/>
          <w:b/>
          <w:bCs/>
          <w:sz w:val="20"/>
          <w:szCs w:val="20"/>
        </w:rPr>
        <w:t>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ا ثقۀ امامی، یکی فقیه فطحی و یکی امامی شاعر باش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صورتی که یکی عامی، یکی واقفی ثقه، یکی غالی و یکی امامی ممدوح باش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صورتی که یکی مجهول، دو تا امامی ثقه و یکی کیسانی محدث باش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2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دام عبارت دربارۀ روایات </w:t>
      </w:r>
      <w:r>
        <w:rPr>
          <w:rFonts w:cs="Tahoma" w:ascii="Tahoma" w:hAnsi="Tahoma"/>
          <w:b/>
          <w:bCs/>
          <w:sz w:val="20"/>
          <w:szCs w:val="20"/>
        </w:rPr>
        <w:t>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گانه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حیح، حسن، موثق و ضعی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ست است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شابهت حدیث قوی با موثق در عدالت راوی و اتصال سند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ربرخی موارد به روایت ضعیف عمل می‌شود ولی هیچگاه روایت ساختگی مورد عمل قرار نمی‌گیر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راوی ای كه در زمان امام صادق فوت كرده و به </w:t>
      </w:r>
      <w:r>
        <w:rPr>
          <w:rFonts w:cs="Tahoma" w:ascii="Tahoma" w:hAnsi="Tahoma"/>
          <w:b/>
          <w:bCs/>
          <w:sz w:val="20"/>
          <w:szCs w:val="20"/>
        </w:rPr>
        <w:t>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مام اعتقاد داشته ، امامی دانسته نمی‌ش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توثیق عامی قول رجالیان سنی كافی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2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كدام عبارت درباره خبر واحد و متواتر درست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‌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فاوت خبر واحد و متواتر در مسئله اطمینان به وثاقت راوی ان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شهور از اقسام خبر واحد ا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تواتر معنوی نقل روایت با الفاظ مشابه و مترادف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‌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ای احراز عدم تبانی باید راویان یكدیگر را ملاقات كرده باش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sz w:val="20"/>
          <w:szCs w:val="20"/>
        </w:rPr>
        <w:t>2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دام عبارت درست نیست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سنت در شیعه و اهل سنت به یك معنا به كار رفته است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صحابی نامیدن فقط اسلام آوردن در زمان پیامبر كافی نی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ثر و خبر و روایت به معنای اسمی مترادف هست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یعه و اهل سنت در حدیث نامیدن گفتار و كردار صحابه و تابعین با یکدیگر اختلاف دارن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دام عبارت درست نیست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م الحدیث در اهل سنت به درایه الحدیث و روایه الحدیث تقسیم می‌شو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ایه الحدیث با اصول الحدیث و علم الحدیث مترادف است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درایه الحدیث از اصطلاحات خاص حدیثی بحث می ش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ر درایه الحدیث از وضعیت راوی به لحاظ وثاقت و ضعف بحث می‌شو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تعریف شیعه و اهل سنت در باره کدام اصطلاحات با هم تفاوت دارد 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حدیث ـ سنت ـ شاذ ـ صحیح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رفوع ـ قدسی ـ مسند ـ مدر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دیث ـ خبر ـ عزیز ـ مقطوع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عروف ـ سنت ـ مفرد ـ منقطع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sz w:val="20"/>
          <w:szCs w:val="20"/>
        </w:rPr>
        <w:t>2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سند روایتی نام ابن‌سنان آمده است، پس از مراجعه به کتب رجالی دو فرد با این عنوان می‌یابیم، محمد بن سنان و عبدالله ابن سنان، چگونه آنها را از یگدیگر تشخیص دهیم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ز طریق مراجعه به کتابهای طبقات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ز طریق مراجعه به کتابهای رجال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طریق مراجعه به کتابهای تاریخ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ز طریق بررسی اساتید و شاگردان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گزینه از انگیزه‌های تدلیس نمی‌باش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پنهان کردن عیبی که موجب ضعف یا کاستی در سند روایت شو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پنهان کردن علو سن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دم خشنودی شاگرد از انتساب به شیخ به دلیل عقیده، موقعیت اجتماعی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ثرت روایت از یک استا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sz w:val="20"/>
          <w:szCs w:val="20"/>
        </w:rPr>
        <w:t>2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 دو سند زیر دقّت کنید، سند دوم نسبت به اولی چه خوانده می‌شو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ی بن ابراهیم عن ابیه عن مفضل عن جمیل عن ابی بصیر عن ابی عبدال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علی بن ابراهیم عن هارون بن مسلم عن سعده بن صدقه عن ابی عبدالله 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علوّ مطلق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تابع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علوّ نسب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شاهد 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</w:rPr>
      </w:pPr>
      <w:r>
        <w:rPr>
          <w:rFonts w:cs="Tahoma" w:ascii="Tahoma" w:hAnsi="Tahoma"/>
          <w:b/>
          <w:bCs/>
          <w:sz w:val="20"/>
          <w:szCs w:val="20"/>
        </w:rPr>
        <w:t>3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دام یک از موارد زیر درباره احادیث موضوع درست نیست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مکن است در سند حدیث موضوع راوی کذاب وجود داشته باشد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حدیث موضوع با دلیل قطعی در تعارض است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ه حدیث موضوع مثل همه احادیث ضعیف دربرخی موارد عمل می‌شو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دیث موضوع پایین ترین نوع حدیث ضعیف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3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اوری شیعه و اهل سنت به لحاظ صحت و ضعف درباره کدام نوع از روایات با هم تفاوت می‌ک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عنع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نک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رفوع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وقوف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گر روایتی در اصل به صورت موقوف از صحابی نقل شده باشد و در جای دیگر همان حدیث به صورت مرفوع از پیامبر گزارش شده باشد، حدیث دوم نسبت به حدیث اول چه نامیده می‌شو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اذ نسبت به محفوظ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زی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نازل نسبت به عالی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لمزید فی متصل الاسانید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ه دو روایت زیر دقت کنید؛ در چه صورت این روایات مضطرب خوانده می شوند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ضربوها علی النفار و لا تضربوها علی العثار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  <w:br/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ضربوها علی العثار و لا تضربوها علی النفار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درصورتی که هر دو به یک اندازه صحیح باشند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صورتی که هردوی انها معنعن باشن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صورتی که یکی مرفوع و دیگری موقوف باش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صورتی که هردو نازل باشن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ند روایتی به دلیل ضعف یکی از راویان ضعیف است ولی توسّط شیعیان مورد عمل قرار می‌گیرد و از دیرباز در کتب فقهی مورد استدلال و استناد قرار گرفته است نام این روایت 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نکر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عروف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شهو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قبول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M Traffic;Times New Roman" w:hAnsi="M Traffic;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0:37:00Z</dcterms:created>
  <dc:creator>Raja</dc:creator>
  <dc:description/>
  <cp:keywords/>
  <dc:language>en-US</dc:language>
  <cp:lastModifiedBy>Raja</cp:lastModifiedBy>
  <dcterms:modified xsi:type="dcterms:W3CDTF">2008-03-06T20:37:00Z</dcterms:modified>
  <cp:revision>1</cp:revision>
  <dc:subject/>
  <dc:title/>
</cp:coreProperties>
</file>